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роблемы создания искусственного интеллекта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  <w:t>Многие годы продолжается дискуссия: могут ли машины думать? Много разных мнений. Задавая вопрос "возможно ли искусственное разумное существо?" выдающийся советский учёный академик А. Н. Колмогоров отвечает: "...в рамках материалистического мировоззрения не существует никаких состоятельных принципиальных аргументов против положительного ответа на этот вопрос."</w:t>
      </w:r>
    </w:p>
    <w:p>
      <w:pPr>
        <w:pStyle w:val="Style15"/>
        <w:jc w:val="both"/>
        <w:rPr/>
      </w:pPr>
      <w:r>
        <w:rPr/>
        <w:t>Обратимся к идеи английского учёного А. Тьюринга, в 1936 году, задолго до появления первой ЭВМ, предложил поместить испытуемую машину и человека в разных комнатах и чтобы человек им задавал вопросы .И если по полученным ответам задающий вопросы не сумеет отличить кому принадлежит ответ, человеку или машине, значит он имеет дело с "машиной разумной".</w:t>
      </w:r>
    </w:p>
    <w:p>
      <w:pPr>
        <w:pStyle w:val="Style15"/>
        <w:jc w:val="both"/>
        <w:rPr/>
      </w:pPr>
      <w:r>
        <w:rPr/>
        <w:t>Человеческий разум не существует вне личности, исторически и социально обусловленной. А машина даже самая совершенная, как известно, личностью не является, и следовательно, мыслить по- человечески не может. Справедливо заметил профессор СТЕНФОРДСКОГО УНИВЕРСИТЕТА (США) Джон Маккарти, "машина имеет интеллект , если она способна делать такие вещи, что если бы их делал человек, то мы бы имели основания считать его умным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/>
        <w:t>При воссоздании с помощью искусственного устройства разумных рассуждений и действий, возникают трудности двух типов:</w:t>
      </w:r>
    </w:p>
    <w:p>
      <w:pPr>
        <w:pStyle w:val="Style15"/>
        <w:jc w:val="both"/>
        <w:rPr/>
      </w:pPr>
      <w:r>
        <w:rPr/>
        <w:t>1)  В большинстве случаев, выполняя какое- либо действие, мы сами не осознаем, как мы это делаем (не знаем алгоритм ). Как происходит понимание текста, узнавание лица.</w:t>
      </w:r>
    </w:p>
    <w:p>
      <w:pPr>
        <w:pStyle w:val="Style15"/>
        <w:jc w:val="both"/>
        <w:rPr/>
      </w:pPr>
      <w:r>
        <w:rPr/>
        <w:t>2)  ЭВМ априорно далеки от человеческого уровня компетентности: до начала работы необходимо составить нужную программ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Следовательно, методы искусственного интеллекта представляют собой ЭКСПЕРИМЕНТАЛЬНУЮ НАУЧНУЮ ДИСЦИПЛИН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начале 70х годов произошёл скачок в исследованиях по искусственному интеллекту. Это объясняется двумя причинам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о-первых, все исследователи осознали, что всем ранее созданным программам не хватает главного - глубоких знаний в соответствующей области. Для улучшения результатов работы программы искусственного интеллекта требуется не просто усовершенств?????????????????????????????????????????????????????????????????????????????????????????????????????????????????????????????????????????????????????????????????????????????????</w:t>
      </w:r>
    </w:p>
    <w:p>
      <w:pPr>
        <w:pStyle w:val="Style15"/>
        <w:jc w:val="both"/>
        <w:rPr/>
      </w:pPr>
      <w:r>
        <w:rPr/>
        <w:t>??????????????????????????????????????????????????????????????????????????????Ответ ясен - программа должна выделять их из данных, получаемых от эксперта. Исследователи столкнулись с такой задачей , как программа искусственного интеллекта должна сама собирать информацию, хранить эту информацию и использовать только при наличие достаточных оснований, в данном случае есть разграничение между заключением о факте и использованием этого факта. Обычный язык программирования позволяет выразить только выполнимые  задания или указания 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Эта особенность является существенно важной, так как эксперт обеспечивает систему, изолированными фактами, не зная заранее, в какой момент она решит принять их во внимани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 xml:space="preserve">Исследования по решению задач и пониманию языка объединяет одна основная проблема - представление знаний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/>
        <w:t>Исследования являются долгими и трудными, так как исследователи искусственного  интеллекта  пытаются воссоздать и ввести в ЭВМ опыт и знания специалистов всех областей наук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/>
        <w:t>В общем случае эта информация отсутствует, и нужна длительная работа с экспертом, чтобы выявить всю информацию в конкретной области. Для решения этой проблемы разработаны специальные системы предоставления информации. Но для этого нужно тоже много информации. Эта задача не является не выполнимой, так как уже разработаны соответствующие методы и устройств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5:07:00Z</dcterms:created>
  <dc:creator>Максим Мазуренко.</dc:creator>
  <dc:description/>
  <dc:language>en-US</dc:language>
  <cp:lastModifiedBy>Максим Мазуренко.</cp:lastModifiedBy>
  <dcterms:modified xsi:type="dcterms:W3CDTF">1998-12-29T15:07:00Z</dcterms:modified>
  <cp:revision>3</cp:revision>
  <dc:subject/>
  <dc:title>Проблемы создания искусственного интеллекта</dc:title>
</cp:coreProperties>
</file>